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5 - Sharing The Planet </w:t>
            </w:r>
          </w:p>
          <w:p>
            <w:pPr>
              <w:pStyle w:val="Sinespaciado1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lines 1,2,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66118262"/>
            <w:bookmarkStart w:id="1" w:name="__Fieldmark__0_76611826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66118262"/>
            <w:bookmarkStart w:id="3" w:name="__Fieldmark__1_76611826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66118262"/>
            <w:bookmarkStart w:id="5" w:name="__Fieldmark__2_76611826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66118262"/>
            <w:bookmarkStart w:id="7" w:name="__Fieldmark__3_76611826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66118262"/>
            <w:bookmarkStart w:id="9" w:name="__Fieldmark__4_76611826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66118262"/>
            <w:bookmarkStart w:id="11" w:name="__Fieldmark__5_76611826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66118262"/>
            <w:bookmarkStart w:id="13" w:name="__Fieldmark__6_76611826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66118262"/>
            <w:bookmarkStart w:id="15" w:name="__Fieldmark__7_76611826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66118262"/>
            <w:bookmarkStart w:id="17" w:name="__Fieldmark__8_76611826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66118262"/>
            <w:bookmarkStart w:id="19" w:name="__Fieldmark__9_76611826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66118262"/>
            <w:bookmarkStart w:id="21" w:name="__Fieldmark__10_76611826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66118262"/>
            <w:bookmarkStart w:id="23" w:name="__Fieldmark__11_76611826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66118262"/>
            <w:bookmarkStart w:id="25" w:name="__Fieldmark__12_76611826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66118262"/>
            <w:bookmarkStart w:id="27" w:name="__Fieldmark__13_76611826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66118262"/>
            <w:bookmarkStart w:id="29" w:name="__Fieldmark__14_76611826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66118262"/>
            <w:bookmarkStart w:id="31" w:name="__Fieldmark__15_76611826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66118262"/>
            <w:bookmarkStart w:id="34" w:name="__Fieldmark__16_76611826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66118262"/>
            <w:bookmarkStart w:id="36" w:name="__Fieldmark__17_76611826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66118262"/>
            <w:bookmarkStart w:id="38" w:name="__Fieldmark__18_76611826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66118262"/>
            <w:bookmarkStart w:id="40" w:name="__Fieldmark__19_76611826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66118262"/>
            <w:bookmarkStart w:id="42" w:name="__Fieldmark__20_76611826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66118262"/>
            <w:bookmarkStart w:id="44" w:name="__Fieldmark__21_76611826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66118262"/>
            <w:bookmarkStart w:id="46" w:name="__Fieldmark__22_76611826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66118262"/>
            <w:bookmarkStart w:id="48" w:name="__Fieldmark__23_76611826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66118262"/>
            <w:bookmarkStart w:id="50" w:name="__Fieldmark__24_76611826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66118262"/>
            <w:bookmarkStart w:id="52" w:name="__Fieldmark__25_76611826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66118262"/>
            <w:bookmarkStart w:id="54" w:name="__Fieldmark__27_76611826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66118262"/>
            <w:bookmarkStart w:id="56" w:name="__Fieldmark__28_76611826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66118262"/>
            <w:bookmarkStart w:id="58" w:name="__Fieldmark__29_76611826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66118262"/>
            <w:bookmarkStart w:id="60" w:name="__Fieldmark__30_76611826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66118262"/>
            <w:bookmarkStart w:id="62" w:name="__Fieldmark__31_76611826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02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  <w:t>Gives examples of alternative choices that do not pollute the environment.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*Identify different sources of pollution.</w:t>
            </w:r>
            <w:bookmarkStart w:id="63" w:name="_GoBack"/>
            <w:bookmarkEnd w:id="63"/>
            <w:r>
              <w:rPr>
                <w:sz w:val="20"/>
                <w:szCs w:val="20"/>
                <w:lang w:val="en-GB"/>
              </w:rPr>
              <w:t>and the consequences.</w:t>
            </w:r>
          </w:p>
          <w:p>
            <w:pPr>
              <w:pStyle w:val="Normal"/>
              <w:ind w:left="765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Observing, listening, analyzing, synthesizing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cycling bin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766118262"/>
            <w:bookmarkStart w:id="65" w:name="__Fieldmark__33_766118262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766118262"/>
            <w:bookmarkStart w:id="67" w:name="__Fieldmark__34_766118262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ll group *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766118262"/>
            <w:bookmarkStart w:id="69" w:name="__Fieldmark__35_766118262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766118262"/>
            <w:bookmarkStart w:id="71" w:name="__Fieldmark__36_766118262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2" w:name="__Fieldmark__37_766118262"/>
            <w:bookmarkStart w:id="73" w:name="__Fieldmark__37_766118262"/>
            <w:bookmarkEnd w:id="7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766118262"/>
            <w:bookmarkStart w:id="75" w:name="__Fieldmark__38_766118262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766118262"/>
            <w:bookmarkStart w:id="77" w:name="__Fieldmark__39_766118262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766118262"/>
            <w:bookmarkStart w:id="79" w:name="__Fieldmark__40_766118262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766118262"/>
            <w:bookmarkStart w:id="81" w:name="__Fieldmark__41_766118262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766118262"/>
            <w:bookmarkStart w:id="83" w:name="__Fieldmark__42_766118262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3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  <w:lang w:val="en-GB"/>
              </w:rPr>
              <w:t>Opening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MediumGrid2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The expert talks about recycling and explains how to do it-what to put in each bin and what happens to the environment if you don´t.</w:t>
            </w:r>
          </w:p>
        </w:tc>
      </w:tr>
      <w:tr>
        <w:trPr>
          <w:trHeight w:val="35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in Activity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37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7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MediumGrid2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2620</wp:posOffset>
                </wp:positionV>
                <wp:extent cx="228600" cy="356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"/>
                              <w:gridCol w:w="17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8.05pt;mso-wrap-distance-left:7.05pt;mso-wrap-distance-right:0pt;mso-wrap-distance-top:0pt;mso-wrap-distance-bottom:0pt;margin-top:-350.6pt;mso-position-vertical-relative:text;margin-left:50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"/>
                        <w:gridCol w:w="17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35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3-04-25T15:40:00Z</dcterms:modified>
  <cp:revision>3</cp:revision>
  <dc:subject/>
  <dc:title/>
</cp:coreProperties>
</file>